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инистерство внутренних дел России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8"/>
        </w:rPr>
      </w:pPr>
      <w:r>
        <w:rPr>
          <w:b/>
          <w:sz w:val="28"/>
        </w:rPr>
        <w:t>МВД России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алый Ивановский пер., д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афедра государственно-правовых дисциплин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И МВД Ро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.И.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  <w:t>Заочно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  <w:t xml:space="preserve">Курс </w:t>
      </w:r>
      <w:r>
        <w:rPr>
          <w:b/>
          <w:sz w:val="2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sz w:val="28"/>
        </w:rPr>
        <w:t xml:space="preserve">№ </w:t>
      </w:r>
      <w:r>
        <w:rPr>
          <w:i/>
          <w:sz w:val="28"/>
        </w:rPr>
        <w:t>Груп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№</w:t>
      </w:r>
      <w:r>
        <w:rPr>
          <w:i/>
          <w:sz w:val="28"/>
        </w:rPr>
        <w:t xml:space="preserve"> </w:t>
      </w:r>
      <w:r>
        <w:rPr>
          <w:i/>
          <w:sz w:val="28"/>
        </w:rPr>
        <w:t>зачетной книж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Курсовая работа по теории права и государ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6"/>
        </w:rPr>
        <w:t xml:space="preserve">Тема : </w:t>
      </w:r>
      <w:r>
        <w:rPr>
          <w:b/>
          <w:i/>
          <w:sz w:val="36"/>
        </w:rPr>
        <w:t>Основные правовые системы современ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Адрес места жительства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у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sz w:val="24"/>
        </w:rPr>
        <w:t>т.</w:t>
      </w:r>
    </w:p>
    <w:p>
      <w:pPr>
        <w:pStyle w:val="Heading3"/>
        <w:spacing w:lineRule="auto" w:line="240"/>
        <w:rPr>
          <w:lang w:val="ru-RU"/>
        </w:rPr>
      </w:pPr>
      <w:r>
        <w:rPr>
          <w:lang w:val="ru-RU"/>
        </w:rPr>
        <w:t>Тема 3.Основные правовые системы современност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1. </w:t>
      </w:r>
      <w:r>
        <w:rPr>
          <w:i/>
          <w:sz w:val="28"/>
        </w:rPr>
        <w:t>Введени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2. </w:t>
      </w:r>
      <w:r>
        <w:rPr>
          <w:i/>
          <w:sz w:val="28"/>
        </w:rPr>
        <w:t>Понятие правовой систем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</w:t>
      </w:r>
      <w:r>
        <w:rPr>
          <w:i/>
          <w:sz w:val="28"/>
        </w:rPr>
        <w:t>Романо-германская правовая систем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4. </w:t>
      </w:r>
      <w:r>
        <w:rPr>
          <w:i/>
          <w:sz w:val="28"/>
        </w:rPr>
        <w:t>Англо-саксонская правовая систем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5.</w:t>
      </w:r>
      <w:r>
        <w:rPr>
          <w:i/>
          <w:sz w:val="28"/>
        </w:rPr>
        <w:t xml:space="preserve"> Мусульманская правовая систем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6. </w:t>
      </w:r>
      <w:r>
        <w:rPr>
          <w:i/>
          <w:sz w:val="28"/>
        </w:rPr>
        <w:t>Российская правовая систем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7. </w:t>
      </w:r>
      <w:r>
        <w:rPr>
          <w:i/>
          <w:sz w:val="28"/>
        </w:rPr>
        <w:t>Заключени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Введение </w:t>
      </w:r>
      <w:r>
        <w:rPr>
          <w:b/>
          <w:sz w:val="28"/>
          <w:lang w:val="de-CH"/>
        </w:rPr>
        <w:t>.</w:t>
      </w:r>
    </w:p>
    <w:p>
      <w:pPr>
        <w:pStyle w:val="Normal"/>
        <w:spacing w:lineRule="auto" w:line="360"/>
        <w:rPr>
          <w:sz w:val="24"/>
          <w:lang w:val="de-CH"/>
        </w:rPr>
      </w:pPr>
      <w:r>
        <w:rPr>
          <w:sz w:val="24"/>
          <w:lang w:val="de-CH"/>
        </w:rPr>
        <w:tab/>
      </w:r>
    </w:p>
    <w:p>
      <w:pPr>
        <w:pStyle w:val="Normal"/>
        <w:spacing w:lineRule="auto" w:line="360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В современном мире каждое государство имеет свое право, а бывает и так , что в одном и том же государстве действуют несколько конкурирующих правовых систем </w:t>
      </w:r>
      <w:r>
        <w:rPr>
          <w:sz w:val="28"/>
          <w:lang w:val="de-CH"/>
        </w:rPr>
        <w:t>.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вое право имеют и негосударственные общности : каноническое право, мусульманское право, индусское право, иудейское право </w:t>
      </w:r>
      <w:r>
        <w:rPr>
          <w:sz w:val="28"/>
          <w:lang w:val="de-CH"/>
        </w:rPr>
        <w:t xml:space="preserve">. </w:t>
      </w:r>
      <w:r>
        <w:rPr>
          <w:sz w:val="28"/>
          <w:lang w:val="en-US"/>
        </w:rPr>
        <w:t>C</w:t>
      </w:r>
      <w:r>
        <w:rPr>
          <w:sz w:val="28"/>
        </w:rPr>
        <w:t xml:space="preserve">уществует также международное право , призванное регулировать во всемирном или региональном масштабе межгосударственные и внешнеторговые отношения </w:t>
      </w:r>
      <w:r>
        <w:rPr>
          <w:sz w:val="28"/>
          <w:lang w:val="de-CH"/>
        </w:rPr>
        <w:t xml:space="preserve">. Право разных стран  сформулировано на разных языках, использует различную технику и создано для общества с весьма различными структурами, нравами, верованиям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de-CH"/>
        </w:rPr>
      </w:pPr>
      <w:r>
        <w:rPr>
          <w:sz w:val="28"/>
          <w:lang w:val="de-CH"/>
        </w:rPr>
        <w:t>Различие правовых систем не зависит только от входящих в состав права норм . На самом деле было бы поверхностным  и неправильным видеть в праве только совокупность норм , так как право – это значительно более сложное явление , выступающее как система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 xml:space="preserve">У нее определенный понятийный фонд ; она соединяет нормы в определенные группы  ; использует определенные способы создания и толкования норм : она связана с концепцией социального строя , и от этой концепции зависит . Различия между правом разных стран значительно уменьшаются , если исходить не из содержания их конкретных норм, а из более постоянных элементов, используемых для создания, толкования, оценки норм . Сами нормы могут быть бесконечно разнообразными  , но способы их выработки , систематизации , толкования показывает наличие некоторых типов, которых не так уж и много . Поэтому возможна группировка правовых систем  в семьи , подобно тому как это делают и другие науки, оставляя в стороне второстепенные различия и выделяя семьи . 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center"/>
        <w:rPr>
          <w:sz w:val="28"/>
          <w:lang w:val="de-CH"/>
        </w:rPr>
      </w:pPr>
      <w:r>
        <w:rPr>
          <w:sz w:val="28"/>
          <w:lang w:val="de-CH"/>
        </w:rPr>
        <w:t>2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>Например в лингвистике – романские , славянские, семитские языки, в религии – христианство, ислам, в естественных науках – млекопитающие, пресмыкающиеся , птицы и т.д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Возможна группировка правовых систем и в несколько видов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>По классификации, исходя из концептуальных структур правовых систем или иерархии различных источников права . По типу общества, которое стремятся создать с помощью права , или место права в рамках данного социального строя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 xml:space="preserve">В современном мире существует множество правовых систем , по этому они могут быть сведены лишь в ограниченное число семей . Тем 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>самым можно достичь цели  рассмотреть раличные правовые системы, не входя в детали каждой из них , но акцентрируя внимание на общих характеристиках и чертах основных правовых семей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center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  <w:t>3</w:t>
      </w:r>
    </w:p>
    <w:p>
      <w:pPr>
        <w:pStyle w:val="Normal"/>
        <w:spacing w:lineRule="auto" w:line="360"/>
        <w:jc w:val="center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  <w:t>Понятие правовой системы .</w:t>
      </w:r>
    </w:p>
    <w:p>
      <w:pPr>
        <w:pStyle w:val="TextBody"/>
        <w:rPr/>
      </w:pPr>
      <w:r>
        <w:rPr/>
        <w:tab/>
        <w:t>Система как философское понятие – это некоторое целостное явление, которое сотоит из различных частей , взаимосвязанных и взаимодействующих между собой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Система права состоит и действует на основе общих объективных закономерностей и как каждая система характеризуется рядом признаков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Право – это органически целое правовое явление , т.е. право это не случайный набор правовых норм . Система права не может создаваться по субъективному усмотрению людей, так как обусловлена реально существующей системой общественных отношений , по этому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 xml:space="preserve">система права характеризуется объективностью . Право отражает в своей специфической форме систему общественных отношений , а также оказывает на нее регулирующее воздействие . Если право не отображает в своих нормах потребности общества , то оно становится тормозом общественного развития и прогресса . </w:t>
        <w:tab/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Характеризующим фактором системы права являются  единство и взаимосвязь норм , являющимися состовляющими системы права . Нормы права не могут функционировать изолированно друг от друга . Их регулирующая сила состоит в согласованности и общей целенаправленности . Если систему права лишить одного из структурных элементов , то этот элемент лишается своих системных функций , и следовательно , своей социальной значимости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Система права – это многообразное правовое явление, которое включает в себя различные по содержанию и своему объему структурные элементы . Система права подразделяется на нормы права, институты права , подотрасли и отрасли права .</w:t>
        <w:tab/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Система права – это его внутреннее строение,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В жизни общества имеется градация между общественным и частным интересом. Эта градация находит свое объективное отражение в системе права . По этому все системы права условно включают в себя право частное и публичное . Такое деление возможно только в сфере правоотношеноий, т.е. в сфере реализации права. Право как система норм, исходящей из специфики общества , призвано защищать интересы этого общества, при этом учитывать интересы составляющих его отдельных индивидов . Защищая свои собственные интересы , государство с помощью правовых установлений защищает и интересы собственных граждан . Юридическая наука считает деление права на частное и публичное в какой-то мере условным , но в тоже время необходимым . Основанием для деления права является характер правовых взаимоотношений между индивидуумом и государственно-организованными структурами общества . Право  частное или публичное , заключает в себе отношения конкретного лица не только к другим лицам, но и к обществу и государству в целом .</w:t>
      </w:r>
    </w:p>
    <w:p>
      <w:pPr>
        <w:pStyle w:val="Normal"/>
        <w:spacing w:lineRule="auto" w:line="360"/>
        <w:jc w:val="both"/>
        <w:rPr>
          <w:sz w:val="28"/>
          <w:lang w:val="de-CH"/>
        </w:rPr>
      </w:pPr>
      <w:r>
        <w:rPr>
          <w:sz w:val="28"/>
          <w:lang w:val="de-CH"/>
        </w:rPr>
        <w:tab/>
        <w:t>Система права носит объективный характер, по этому она отражает реально существующие системы общественных отношений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авовая система .   -   это   совокупность  взаимосвязанных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гласованных и взаимодействующих правовых средств, регулирующ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енные  отношения, атакже      элементов,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характеризующих,уровень правового развития той или иной  стра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ая  система-это  вся  "правовая  действительность" дан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а.  В  этом  широком   понятии   выделяются   актив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лементы, тесно связанные между собой. Эт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собственно право как система обязательных норм, выраже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законе, иных, признаваемых государством источник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равовая идеология-активная сторона правосозн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судебная(юридическая) прак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нятие "правовая  система" имеет существенное значение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арактеристики права той или иной конкретной  страны.  Обычно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м   случае   говорится  о  "национальной  правовой  системе"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имер, Великобритании, Германии,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личия между правом разных стран значительно уменьшаютс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исходить не из содержания конкретных норм,  а из  их  бол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тоянных элементов,  использованных для создания,  толковани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ценки норм.  Сами нормы могут быть бесконечно разнообразны,  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особы  их  выработки,  систематизации,  толкования  показыва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личие некоторых  типов,  которых  не  так  уж  много.  Поэто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никла группировка правовых систем в"семь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тегория "правовая семья" служит  для  обозначения  групп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х    систем,имеющих    сходные    юридические   признак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зволяющие говорить об относительном единстве этих систем.  Э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ходство   является  результатом  их  конкретно-исторического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ического разви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служивает подход   западных   компративистов,  отрицающ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ипологию правовых систем единственно по признаку  их  классов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ности.  При  классификации  они используют различные факторы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иная с этических,  рассовых,  географических,  религиозных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анчивая  юридической техникой и стилем права.Отсюда множе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лассифика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 из  самых  популярных  - классификация правовых сем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нная Рене Давидом.  Она основана на сочетании двух  критерие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деологии,   включающую   религию,  философию,  экономические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ые  структуры,  и  юридической  техники,  вклющающие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честве основной составляющей источники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Давид выдвинул идею трихотомии - выделения трех  основ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ей:  романо-германской, англо-саксонской, и социалистическ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ним  примыкает  остальной  юридический  мир,  который  получи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звание "религиозные и традиционные системы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ругая классификация   была   предложена   К.Цвайгертом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.Котцем  в  книге  "Введение  в  правовые  сравнения  в част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е",  вышедшей в  1971  году.  В  основу  этой  классифик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ожен критерий "правового стиля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Стиль права"  по  мнению  авторов,  складывается  из  пя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кторов:  происхождение и эволюция правовых систем, своеобраз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ого мышления, специфические правовые институты, прир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ов   права   и  способы  их  толкования,  идеологическ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кто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 этого  различаются  следующие  "правовые круги"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ский,  германский,  скандинавский,  англо  -  американски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истический,  право ислама, индуистское право. По существ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учен тот же результат, что и у Р.Дави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,  во  всех  случаях,  не учитывается марксистско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нинская типология  права,  в  основе  которой  лежит  критер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енно-экономической формации   (рабовладельческое   прав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одальное право,  буржуазное  право,  социалистическое  право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.Х.Саидов полает,  что только единство глобальной марксистско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нинской  типологии  и  внутритиповой  классификации   прав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, дает  возможность  составить  целостное  представление 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ой карте мира.  Он выделяет внутри буржуазного типа 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емь  правовых  семей:  романо  -  германскую,  скандинавскую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атино-американскую,   правовую   семью   "общего   права", 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льневосточную  правовую  семью.  Они  рассматриваются наряду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ьей  социалистического  права.  В  пределах  социалистиче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ой семьи,  теперь уже в историческом аспекте, существов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ительно самостоятельные группы: советская правовая систем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е  системы  соцстран  Европы,  правовые  системы соцстра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зии, и правовая система республики Куб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существует несколько точек на классификац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х систем настоящего и недалекого прошло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ерь рассмотрим более подробно основные правовые семь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b/>
          <w:lang w:val="ru-RU"/>
        </w:rPr>
        <w:t>Романо – германская правовая система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  <w:t>Эта система включает в себя страны, в которых юридическая наука сложилась на основе римского права . Более чем тысячилетняя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>эволюция значительно отдалила не только материальные и процессуальные нормы этого права , но и саму концепцую права и правовой нормы Древнгего Рима . В романо – германской  правовой системе начиная с 19 века господствующая роль отведена закону, и в странах принадлежащих этой системе действуют кодексы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  <w:t>В силу исторических причин право выступает здесь прежде всего как средство регулирования отношений между гражданами , так как другие отрасли права были разработаны позднее и менее совершенны по сравнению с гражданским правом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  <w:t>Семья романо-германских правовых систем возникла в Европе. Она сложилась в результате усилий европейских университетов, которые выработали и развили начиная с 12 века на базе кодификации императора Юстиниана общую для всех юридическую науку.Термин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>«романо-германская» был выбран для того, чтобы отдать должное усилиям , прилагавшимся совместно университетами латинских и германских стран 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Формирование романо – германской правовой системы можно разделить на три периода. Первым можно считать период , предшествующий 13 веку, когда собирались материалы, но еще отсутствовали попытки синтезировать их и когда не было какой-либо системы. Второй период начался с возвращения изучения римского права в университетах. Господствующая доктрина вместе со школой естественного права в течении 5 веков подготовила третий период, который приходится на настоящее время 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.Давид подчеркивает,  что романо-германская правовая семь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 своем  историческом  развитии  не была продуктом деятель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одальной  государственной  власти  (в  этом  ее   отличие   о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ирования  английского "общего права"),  а была исключитель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уктом культуры, независимым от политики. Это в какой-то мер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рно  по отношению к первой,  доктринальной стадии рецепции.  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ующей  стадии,  когда  римское  право   ( _а   точнее   прав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 </w:t>
      </w:r>
      <w:r>
        <w:rPr>
          <w:sz w:val="28"/>
        </w:rPr>
        <w:t>_основанное   на  римском) .  воспринималось  законодателем,  эт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азать нельзя.  Формирование романо-германской  правовой  семь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ыло  подчинено общим,  закономерным связям права с экономикой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итикой,  и не может быть понято вне учета  сложного  процес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тия   капиталистических   отношений  в  недрах  феодаль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а, прежде всего отношений собственности, обмена, перех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внеэкономического  к  экономическому  принуждению.  Здесь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ый  план  выдвинуты  нормы   и   принципы   права,   котор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атриваются  как  правила поведения,  отвечающие требования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рали и прежде всего справедливости.  Юридическая  наука  вид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ю основную задачу в том, чтобы определить, какими должны бы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нор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цепция римского  права  привела к тому,  что еще в пери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одализма  правовые  системы  европейских   стран-их   правов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ктрина,юридическая техника приобрели определенное сходст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чиная с 19 века основным источником (формой)  права, 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подствует  эта  семья  является 1  закон 0.  Буржуазные револю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ренным образом  изменили  классовую  природу  права,  отмен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одальные  правовые  институты,  превратили  закон  в  основ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Закон образует как бы скелет правопорядка,  охватывает вс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аспекты,  а жизнь  этому  скелету,  в  значительной  степе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дают иные   факторы.   Закон   не   рассматривается   узко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кстуально,  а зачастую зависит от расширительных  методов  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лкования,  в  которых  проявляется  творческая роль доктрины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й практики. Юристы и сам закон теоретически признают, ч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ный  порядок  может  иметь  пробелы,  но пробелы э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ктически не значительны.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сех   странах   романо-германской  семьи  есть  писа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и,  за нормами которых признается  высшая  юридическ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ла.  Она  выражается  как в соответствии конституции законов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законных актов,  так и в установлении большинством государст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го   контроля   за  конституционностью  обычных  зако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и разграничивают компетенцию различных государстве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ганов   в  сфере  правотворчества  и  в  соответствии  с  эт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мпетенцией проводят дифференциацию различных источников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омано-германской   юридической   доктрине   и,   глав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ом, в законодательной практике различают три  разновид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ычного    закона:   кодексы,   специальные   законы   (текущ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ство) и   сводные    тексты    норм.В    большинст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тинентальных стран  приняты  и  действуют:  гражданские (либ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ажданские и торговые),  уголовные,  гражданско-процессуальны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головно-процессуальные и некоторые другие кодекс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стема текущего     законодательства     также      весьм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нообразна.  Законы  регулируют  отдельные  сферы обществе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шений,  например,  акционерные законы.  Число  их  в  кажд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е велико.  Особое  место занимают сводные тексты налогов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датель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и источников  романо-германского  права  велика  (и вс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ее   возрастает)   роль   подзаконных   актов:   регламенто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дминистративных циркуляров, декретов министров и друг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омано-германской семье  достаточно  широко  использу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которые  общие  принципы,  которые  юристы могут найти в сам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е,  а в случае необходимости и в не  закона.  Эти  принцип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казывают  подчинение  права велению справедливости в том вид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последнее понимается в определенную эпоху и  в  определен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мент.  Сам законодатель своим авторитетом закрепляет некотор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ые формулы (например,  ст.2 швейцарского гражданского кодек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тонавлевает,что осуществление какого-то права запрещается,ес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о явно превышает пределы,установленные  доброй  совестью, 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брыми правами, или социальной и экономической целью прав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ши дни,  как и в прошлом,  в романо-германской правов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ье  доктрина составляет весьма жизненный источник права.  О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лияет как на законодателя,  так и на правоприменителя(например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уется в толковании зако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оеобразно положение   обычая   в    системе   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го  права.  Он  может  действовать  не  только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дополнение к закону" но и "кроме  закона".  Возможны  ситуац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гда  обычай  занимает  положение  "против  закона" (например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лии,  в навигационном праве,  где морской обычай  превалир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д нормой гражданского кодекса).  В целом,  однако,  сегодня з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дким  исключением  обычай  потерял  характер  самостоятель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а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вопросу   о    судебной    практике,    как    источн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го  права позиция доктрины весьма противоречи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смотря на это можно  сделать  вывод  о  возможности  отнес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й практики  к числу вспомогательных источников.  В перву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чередь это касается  "кассационного  прецедента".  Кассацион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 -  это  высшая  инстанция.  Поэтому,  в сущности и "простое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е решение,основанное,  например, на аналогии или на общ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ципах,   благополучно   пройдя  "кассационный  этап",  мож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риниматься другими судами  при  решении  подобных  дел, 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ктический   прецедент.   Здесь   можно   говорить  о  судеб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е  как  о  некотором   исключении,   не   затрагивающ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ого  принципа  господства  закона.  Является принципиаль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жным, что суды не превращаются в законода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 рассмотрели   общие   признаки  правовых  систем  стран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адлежащих к романо-германской правовой семье.  Но  наряду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ими   признаками,  эти  системы  имеют  и  свои  существен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личия. Рассмотрим в сопостовительном плане системы двух стран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адлежащих к этой семье: Франции и ФРГ (Германи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анцузская правовая система с одной стороны и германская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ой послужили   той  моделью,  на  основании  которой  внут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й правовой семьи выделяют две  правовые  групп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скую,  куда входят Франция, Бельгия, Люксенбург, Голланди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лия, Португалия,  Испания;  и  германскую,  включающую  кром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ермании  Австрию,  Швейцарию и некоторые другие страны.  Внут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го права группа "римского"  (романского)  пра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ая наиболее сильно отражена во французском праве,отлич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группы германского права,  на  которое  оказала  значитель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лияние германская правовая нау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_Франция . имеет длительную правовую историю  и  в  основе  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временной  системы  источников  права до сих пор лежат кодекс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олеоновской   эпохи.   Общепризнанно,   что    несмотря  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ногочисленные поправки,  кодексы эти устарели,  а в современ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ап своего правового развития страна вступила с огромной масс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х  актов,  лежащих за пределами традиционной кодефик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м направлением  упорядочинения  этой  массы  актов  ст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работка кодексов по типу отраслевых сборников, включающих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ные так и подзаконные акты.  Начиная  с  50-х  год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ято  несколько  десятков  таких  кодексов,  которые по сво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ой природе являются  актами  систематизации,  консолид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йствующего  права.  Французкие  юристы  отмечают  два момент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личающие   эти   кодексы   от   наполеоновских    кодефика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-первых,они    затрагивают    весьма    узкие   области(кодек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беркасс,лесной  кодекс  и  т.д.).  Во-вторых,  эти  кодексы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следуют  цель  "переосмыслить" совокупность норм той или и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расли права,  а направлены на логическую  перегруппировку  у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ятых законодательных актов и регла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а новая   кодефикация   ослабила   принцип   верховенст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в-кодексов  в  его традиционном понимании.  Второй удар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стижу закона нанесла  Конституция  1958  года  ,перевернувш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классическое" распределение компетенции между законодательной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нительной властями.  Конституция перечислила круг вопросо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ящих  в  компетенцию парламента и тем самым ограничила сфер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 законодательной  деятельности.  И,  наоборот,   компетенц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нительной власти существенно расширилась,  и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росли удельный вес и значение ее актов в  системе 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сьма своеобразное место в системе источников  француз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 занимает  обычай.  Он  может действовать как secundum leg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 и praeter leg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ервом   случае   обычай   в   качестве  источника 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няется наиболее часто в вопросах собственности и  договор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 необходимо  использовать нормы права при решении конкрет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 определенного географического региона  или  профессиональ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е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тором случае он применяется,  чтобы  дополнить  писа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, если оно недостаточно или неясно выражено. Это примен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иболее часто встречается в трудовом и торговом пра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французкой  правовой системе в качестве самостоятель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а права признаются  и  общие  принципы  права.  Их  ро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 важна тогда,  когда в законодательной структуре име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енные пробелы,  что наиболее  наглядно  прослеживается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ласти   административного   права.   Административные  суды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енный    совет     в     силу     некодефицирован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дминистративного  законодательства наиболее часто отсылаются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ие принципы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французской   юридической   литературе  источники 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ятся на две основные группы: первичные (основные) и вторич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дополнительные).  В первую группу (основных) источников права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ит   государственный   нормативный   акт.    Ко    вторич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дополнительным) источникам относят судебные реш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дебная практика   сыграла   важную   роль   в    развит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ранцузкого  права,  а  современная законодательная практика ещ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ее широко открывает ей  дорогу  для  правотворчества  в  ви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ивидуальных  и  общих норм.  Из простого толкователя закона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нификатора собственных решений - а именно  такую  роль  отвод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й  практике  теория разделения властей - она превратила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годня в источник французского права, хотя и дополнительный,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нению французских авторов,"источник в рамках закона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ния Кассационного   суда,   Государственного    совет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онного  совета в определеенной степени начинают игр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ль,близкую английскому прецеденту.  Судья  хотя  и  не  обяза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естко   следовать   существующей   практике   и   сохраняет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ной степени свободу решать иначе,  все же находится п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льным влиянием авторитета предыдущих судебных реш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Германия(на примере ФРГ 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ФРГ,  как и во Франции,  костяком,  основой, действующ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  являются  кодексы.  Как  и  во  Франции  они  не  молоды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днократно  изменялись,  в  частности после 2-й мировой войны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гда из  них  были  исключены  новеллы,  внесенные  во  време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цизма.  Однако,  значительная  часть  изменений  в  праве  ФР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несена не через  кодексы,  а  с  помощью  специальных  законо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гламентирующих различные сферы жизни общества.  Большинство и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х законов принято после образования ФРГ в 1949г.,  но есть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е,которые подобно кодексам восходят к более давним времен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и в других  капиталистических  странах,  в  ФРГ  наблюд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тоянная   тенденция   к   увеличению   удельного  веса  сред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ов    права    подзаконных    актов,    прежде     вс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ительственных.  Однако, в отличие от Франции, Основной зак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РГ 1949г.  не  признает  за  исполнительной  властью  право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номную  регламентацию и запрещает практику декретов-зако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ительственные и иные  подзаконные  акты  в  ФРГ  могут  бы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даны  только  в  рамках  исполнения законов,  хотя на практи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тречались  и  исключения  из  этого  правила.  ФРГ  не   зн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олидированных  кодексов "нового типа" подобных тем,  котор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 распространены во Фран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ль обычая в частном праве Германии примерно такова же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 во  Франции.  Он  имеет  значение  только  в  узкой  среде,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хваченной кодефикацией. Что касается публичного права, то зде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роль меньше чем во Франции,  что связано во-первых,  с бол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окой  конституционно-правовой регламентацией в сфере действ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енного права,  а во-вторых с тем,  что государствен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уктуры  Германии  имеют  не столь значительную историю как 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ранции,  где соответственно более значительна роль  историчес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ожившихся  обычаев  и  обыкновений  в  сфере  конституцион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и  во  Франции судебная практика приобретает в Герм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арактер  источника  права,  когда  какая-то  правовая  проблем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значно  подтверждена  при  решении  ряда  аналогичных  дел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нное  решение   подтверждено   авторитетом   высшей   судеб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стан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о более или менее полном совпадении ситуации в обе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ах можно лишь применительно к общей судебной  системе.  Ч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сается  административного  права,  то поскольку оно в Герм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работано значительно шире,  чем во Франции, то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 роль  судебной  практики  в  этой  области  далеко  не  сто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ительна как в этой стра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обенно большие  различия  обнаруживаются  в   свете   т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сомой  роли,  которую  в  государственных  структурах Герм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онный Суд.  Его решения-это  источник  права,  стоящ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равне с законом. Его толкования законов, изданных парламентом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язательны для всех органов,  в том числе и для  суда.  Если  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ычного  суда возникают сомнения в конституционности подлежащ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нению  нормы,  он  приостанавливает  дело,   обращается 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просом   в   Конституционный   Суд,  а  затем  решает  дело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ии с заключением Конституционного Суда. Во Франции 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чего  подобного.  Конституционный  Совет,  существующий в эт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е, имеет более ограниченную компетенцию. Ему предоставл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  предварительного  контроля  за  конституционностью еще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тупивших в силу законопроектов и,  следовательно,  он не мож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казать  влияние  на  применение  уже действующих законов и и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ативных актов,как это имеет место в Германии,  а тем самым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  судебную   практику.  Суды  не  имеют  права  обращаться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онный Сов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стема источников  права  в  Германии  -  и здесь еще од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личие от французской системы - отражает  федеральный  характе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енного  устройства  страны.  В  составе  Германии  (д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соединения с Восточной Германией) девять земель и  каждая  и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х   имеет   свое  законодательство.  Это  усложняющий  систе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ов права факто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едеральное право  имеет приоретет над правом земель (ст.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ого Закона ФРГ 1949г.) Однако приоретет федерального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 следует  переоценивать,  так  как,  с  одной стороны,  зем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аствуют через бундесрат в  федеральном  нормотворчестве,  а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ой   -   законодательная  компетенция  федерации  ограниче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ными рамками.  Так,  по Основному Закону,  вопросы,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есенные    к    исключительной    или    совместнодействующ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ной компетенции федерации,  остаются  в  компетен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емель.   На   другую   группу   вопросов  распростроняется  т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зываемая ограниченная законодательная  компетенция  федер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десь  речь  идет о "каркасном" законодательстве т.е.  федерац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ет издавать только общие положения  (законы-рамки),  а 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дания детальных законодательных актов закреплено за землей.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ом однако  действует  правило,  согласно  которому  в  случа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хождения  федерального  закона  и  закона земли,  превалир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личии между французской и германской системами существу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в международном праве.  Так согласно статье 25 Конституции ФР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49г.  "общие  нормы  международного  права  являются состав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астью права Федерации.  Они имеют преимущество перед законом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посредственно   порождают  права  и  обязанности  для  жите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деральной территории". Влияние международного права отражено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е Германии значительно более четко,  чем во Франции, где о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же признается,  но но выражено Конституцией в более умерен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е,   ибо   Конституция   говорит   (ст.55)   не   о   норм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ждународного права,  а "о  договорах  и  соглашениях,  долж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ом ратифицированных или одобренных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ключение, хотелось бы подчеркнуть, что различные стра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й  правовой  семьи  объеденены в настоящее вре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диной  концепцией,  согласно   которой,   первостепенная   ро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надлежит  закону.  Тем  не  менее  набюдаются  и существен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личия  между   системами   этих   стран,   которые   каса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онного контроля,  кодефикации, различной роли закона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гламента, толкования зако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>17</w:t>
      </w:r>
    </w:p>
    <w:p>
      <w:pPr>
        <w:pStyle w:val="2"/>
        <w:pBdr>
          <w:top w:val="nil"/>
          <w:left w:val="nil"/>
          <w:bottom w:val="nil"/>
          <w:right w:val="nil"/>
        </w:pBdr>
        <w:rPr>
          <w:b/>
          <w:b/>
          <w:lang w:val="ru-RU"/>
        </w:rPr>
      </w:pPr>
      <w:r>
        <w:rPr>
          <w:b/>
          <w:lang w:val="ru-RU"/>
        </w:rPr>
        <w:t>Англо – саксонская правовая система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  <w:t>При изучении англо-саксонского правовой системе знание истории еще более необходимо, чем при изучении романо-германской правовой системы.  Англо-саксонская правовая система не знала обновления ни на базе римского права , ни в силу кодификации . Оно развивалось автономным путем, так как сфера развития данной правовой системы географически ограничивалась Англией и Уэльсом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>В развитии англо-саксонской правовой системе можно выделить четыре основных этапа. Первый предшествовал нормандскому завоеванию 1066 г., второй от 1066 г. до установления династии Тюдоров ( период становления общего права ), третий с1485 г. до 1832 г. – период прогресса общего права,  четвертый с 1832 г. до наших дней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>( в данном периоде общее право встретилось с бурным развитием законодательства и должно было приспособиться к общественным отношениям , где постоянно увеличивается роль и значение государственной администрации )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личии  от  государств романо-германской правовой семь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основным источником  права  является  введенный  в  действ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,  в  странах  англо-американской  правовой  семьи основ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ом  права  служит  норма,  сформулированная  судьями,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женная в судебных прецедент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_Судебный прецедент .  -  судебное  решение   по   конкретно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ому    делу,    которому   придается   общеобязатель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ое зна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гло-американское общее   право,   как   и  римское 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валось руководствуясь принципом:  "Право там,  где  есть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щита",  по-этому несмотря на все попытки кодификации (И.Бента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   д.р.)    английское    "общее    право"    дополненное 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овершенствованное положениями "права справедливости", в осно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ей является прецедентным правом,  созданным судами.  Но это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ой   стороны   не   исключает  возростания  роли  статут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законодательного)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английское  право  обрело  как  бы  тройну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уктуру:   "общее   право"   -   основной   источник;   "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раведливости"-  дополняющее  и  корректирующее  этот  основ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,  и статутное  право  -  писаное  право  парламент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исхождения.     Это    разумеется    несколько    упрощенно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хематизированное изображ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англо-американской  правовой  семье   следует   различ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уппу   английского   права,  и  связанного  с  ним  по  свое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исхождению права СШ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группу английского права входят наряду с Англией Север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рландия,  Канада,  Австралия,  Новая  Зеландия,  а  также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ывших колоний Британской империи.  Как  известно,  Англия  бы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упнейшей  колониальной  державой,  и  английское "общее право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учило распространение во многих странах  мира.  В  результа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годня  почти треть населения мира живет в значительной мере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ам английского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ую группу   образует  право  США,  которое  имея  сво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ом английское "общее право",  в настоящее время явля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полне самостоятель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Общее право" -  это  система,  несущая  на  себе  глубок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печаток его истории,  а история эта до 17 века - исключитель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рия английского права.  В связи с этим,  рассмотрим  истор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 развития,  которое шло тремя путями:  формированием "общ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",  дополнением его "правом справедливости",  и толковани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ту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глийское право своими корнями уходит  далеко  в  прошло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  норманского  завоевания  Англии  (1066г.) основная роль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уществлении правосудия была  возложена  на  королевские  суды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ходившиеся  в  Лондоне.  Частные лица,  как правило,  не мог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щаться непосредственно в королевские суд.  Они  должны  бы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сить  у  короля,  а  практически  у  канцлера выдачи приказ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зволяющего перенести рассмотрение  спора  в  королевский  су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оначально  даже приказы издавались в исключительных случа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 постепенно  список  тяжб,   по   которым   они   издавались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ширался.  В  ходе  деятельности  королевских судов постеп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ожилась  сумма  решений,  которыми   и   руководствовались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дующем  эти  суды.  Сложилось  правило прецедента.  Однаж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формулированное  судебное  решение  в  последующем  становило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язательным и для всех других судей.  "Английское "общее право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ует   классическую   систему   прецедентного   права   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,создаваемого судьям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основная  сложность  заключалась  в  том,   чтоб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учить возможность  обратиться  в  королевский суд,  сложила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ула "Средство судебной защиты важнее права",  - которая и д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х пор определяет характерные черты английского правопоним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концу 13  века  возростает  роль  и  значение  статут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. В связи с этим правотворческая роль судей судей некотор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ом сдерживается принципом,  согласно которому,  изменения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е не должны происходить без согласия короля и парламента. 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временно с этим устонавливается право судей интерпретиро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туты - право,  которое судьи присвоили себе,  ссылаясь на т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учавствуя в парламенте  при  обсуждении  статутов,они  лучш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их    могут   пояснить   их   содержание.   Так   прецеден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пространялись на дополнительную сферу - толкование законов.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-20 веке  в  связи  с  большими социальными изменениями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одальном  обществе  Англии  (развитие   товарно   -   денеж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шений, рост городов, упадок натурального хозяйства) возник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сть  выйти  за  жесткие  рамки  закрытой  системы  у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ожившихся  прецедентов.  Эту  роль  взял  на  себя королевск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нцлер, решая в порядке определенной процедуры споры, в связи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ыми  их  участники обращались к королю.  Так рядом с "общ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м" сложилось "право справедливост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 1873  г.  в  Англии  на  этой  почве существовал дуализ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опроизводства:  помимо  судов,  принемающих   нормы   "общ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",  существовал  суд Лорда-канцлера."Право справедливости"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и "общее право",  является  составной  частью  прецедент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,  но  прецеденты  здесь созданны иным путем,  и охватыва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ые отношения  чем  "общее  право".  Несмотря  на  общие  чер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общего  права"  и  "права справедливости",  прецеденты их суд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иксировались раздельно,  что и привело  к  дуализму  англий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ой системы, который продолжался более двух веков вплоть д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й реформы 1873-1875 гг. Эта реформа слила "общее право"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право справедливости" в единую систему прецедентного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 время, как юристы континентальной Европы рассматрива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  как совокупность предоставленных правил,  для англичани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-это в основном то,  к чему придет судебное рассмотрение.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тиненте    юристы    интересуются    прежде   всего   тем,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гламентирована   данная   ситуация;    в    Англии    вним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средотачивается  на  том,  в  каком  порядке  она  должна бы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отрена, чтобы придти к правильному судебному реше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ранах   романо-германской   семьи   правосудие   всег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уществлялось судьями,имеющими университетский диплом  юриста.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глии  даже  судьи  в  "Высших" судах до 19 века не обязатель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лжны были иметь  юридическое  университетское  образование;о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владевали профессией, работая адвокатами и изучая практику суд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изводства. Лишь а наше время наличие университетского диплом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ло  важной  предпосылкой для того,  чтобы стать адвокатом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ьей;  профессиональные   экзамены,   позволяющие   занимать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ими   профессиями,   стали  очень  серьезными  и  могу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атриваться сегодня  как  эквивалент  юридического  дипло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  и  сегодня,  в глазах англичан,  главное то,  чтобы де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бирались в суде добросоветными  людьми.  Соблюдение  основ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ципов судопроизводства,  составляющих часть общей этики, 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х мнению, достаточно для того, чтобы "хорошо судить". И сегодн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глийское  право  продолжает  оставаться  в  основном  судеб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м,  разрабатываемым   судьями   в   процессе   рассмотр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кретных  случаев.  Судья в отличии от доктрины и законодате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создает решения общего характера в предверии  серии  случае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ые  могут  произойти  в  будущем;  он  занимается тем,  ч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бует правосудия именно в этом,  конкретном случае; его роль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м, чтобы  довести  до  конца  судебный спор.  С учетом прави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а  такой  подход  делает  нормы  "общего  права"  бол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ибкими  и  менее абстрактными,чем нормы права романо-герман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ьи,  но одновременно делает право более казуистичным и  мен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Англии  благодаря  "общему  праву"  и  правилу  прецеден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личие  права  и  закона носит несколько иной,  и одноврем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ее ярковыраженный характер,  чем различие права и  закона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тиненте.  Это  особенно  существенно  в  свете  возростания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временный период масштабов и значения статутного  права  сред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ов английского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уктура права   в   англо-американской   правовой   семь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деление  на  отрасли и институты права),  сама концепция пра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а источников права, юридический язык, совершенно иные, ч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  романо-германской   правовой   семье.   В  английском  пра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утствует деление права на  публичное  и  частное,  здесь  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меняет  деление  на  "общее  право"  и "право справедливост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расли  английского  права  выражены  не  столь  четко  как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тинентальных правовых системах,  и проблемам их классифик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елялось гораздо меньше внимания.  Отсутствие резко выражен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ения  права  на  отрасли  обусловленно  преимущественно дву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кторами.  Во-первых, все суды имеют общую юристдикцию, то е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гут    разбирать    разные    категории    дел:   публично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астно-правовые,  гражданские,  торговые,   уголовные   и  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деленная юристдикция ведет к разграничению отраслей права, 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нифицированная  юристдикция  действует  очевидно   в   обрат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авлении. Во-вторых, английское право развивалось постепенн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утем судебной практики и законодательных  реформ  по  отдель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просам.  В  Англии  нет  кодексов европейского типа,  по-это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глийскому юристу право представляется  однородным.  Английск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ктрина  не  знает дискуссий о структурных делениях права.  О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обще предпочитает результат теоретическому обоснова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кажем некоторые  черты  прецедентного права и прежде вс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ого прецедента в английском пра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ой принцип,    который    должен    соблюдаться   п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правлении правосудия, состоит в том, что сходные дела реша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ходным образом. Пожалуй нет ни одного суда, где судья не был б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лонен решить дело точно так,  как было решено аналогичное де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им  судьей.  Почти  везде  судебный прецедент в той или и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епени  обладает  убеждающей  силой,  поскольку  stare  decis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решить  так,  как  было  решено  ранее)  -  правило  фактичес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семестного примен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английской  системе доктрина прецедента отличается сугуб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удительным  характером.  Нередко  английские  суды  обязан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овать  более  раннему  решению  деже  в  тех случаях,  ког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ются  достаточно  убедительные   доводы,   которые   в   и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стоятельствах позволии бы не делать этого.  Английское право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окой степени  основано  на  прецеденте.  Прецедентное  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стоит  из  норм  и принципов созданных и применяемых судьями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цессе вынесения ими решений.  Прецедентное  право-это  преж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го правило,  что рассматривая дело,  суд выяснил,  не было 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огичное дело рассмотрено ранее  и  в  случае  положитель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та,   руководствовался   уже   имеющимся  решением.  Други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овами, однажды вынесенное решение является обязательной норм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 всех  последующих  рассмотрений аналогичных дел.  Судья п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отрении последнего по  времени  дела  обязан  принимать  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нимание   эти   нормы   и   принципы,   в   то   время   как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й правовой системе и др.  они служат всего  ли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териалом,   который   судья   может  учитывать  при  вынес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бственного  решения.  То,  что  английское  право  является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ительной степени правом прецедентным,  означает, что 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глийского  судьи  по  какому-либо  конкретному  делу  образ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.  Судья,  разбирающий  более прозднее по времени дел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 правило  сталкивается  с  большим  числом  различного  р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ов.  Он  вынужден  либо  просто учесть ранее вынесен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 как часть материала,  на  основании  которого  он  мож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решеть рассматриваемое им дело,  либо разрешить это дело так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 было  разрешено  предыдущее,  если  только  он  не   найд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статочно   убедительных  доводов,  чтобы  не  поступать  так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ом.  Наконец,  судья может быть обязан решить дело так  ж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 и  предыдущее,  несмотря  на  то,  что он сумел бы приве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статочно убедительные доводы против такого решения.  При  эт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ворят,   что   данный  прецедент  "обязателен"  или  "облад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удительным действием", в отличии от его только "убеждающего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йств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ило прецедента  нуждается  в   детализации,   посколь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епень  обязательности  прецедентов зависит от места в судеб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ерархии суда, рассматривающего данное дело, и суда, чье 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ет стать при этом прецедент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нынешней   организации   судебной   системы,   ситуац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глядит следующим образ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ния высшей инстанции - Палаты лордов - обязательны 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х других суд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пелляционный суд,    состоящий    из    двух     отдел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гражданского  и  уголовного) обязан соблюдать прецеденты Пала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рдов и свои собственные,  а его решения обязательны  для  все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жестоящих суд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сокий суд   (все   его   отделения,   в   том   числе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пелляционные)  связан прецедентами обеих вышестоящих инстанци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решения обязательны для всех нижестоящих  инстанций,  но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удучи   строго   обязательны,  влияют  на  рассмотрение  дел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делениях Высокого суд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ружные и магистральные суды обязаны следовать прецедента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х вышестоящих инстанций, а их собственные решения прецеден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создаю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считаются прецедентами и решения Суда короны, создан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1971 г. для рассмотрения особо тяжких уголовных преступл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ило прецедента традиционно рассматривалось в Англии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жесткое". В,  отличии,  например, от США, судебная инстанция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гла отказываться от созданного ранее прецедента,  который  мо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ыть  именен  только  вышестоящей  инстанцией  или парламентск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ктом.  Даже высшая судебная инстанция  -  Палата  лордов  -  д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редины  60-х  годов,  считалась  связанной своими собствен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жними  решениями,  что  в  конечном  итоге  создавало  иног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упиковую   ситуацию.   В  1966г.  Палата  лордов  отказалась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шении себя от этого принцип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тавление о   том,  что  правило  прецедента  сковыв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ью, также во многом обманчи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полное совпадение обстоятельств разных дел быв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так  уж  часто,  то  усмотрением  судьи  решается,   призн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стоятельства сходными или нет,  от чего зависит применение т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 иной  прецедентной  нормы.  Судья  может   найти   аналог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стоятельств и тогда,  когда на первый взгляд они не совпадаю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онец,  он  вообще  может  не   найти   ни   какого   сходст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стоятельств  и  тогда - если вопрос не регламентирован норм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тутного права - судья сам создает правовую норму,  станови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  бы   законодателем.   Сказанным  отнюдь  не  исчерпыва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можности судебного усмотрения в рамках  прецедентного 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ому   усмотрению   способствует   и   традиционная  струк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го решения.  Оно,  как  правило,  развернуто  и  включ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из  доказательств,  мнение  судьи  по поводу спорных фактов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тивы,  которыми руководствовался суд при вынесении решения  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онец,  правовые  выводы  - прецедентом является лишь та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го решения,которая со времен Остина  именуется  "основ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я" - правоположение на котором основано решение.  Лишь о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сит обязательный характер:  остальная часть судебного  реш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нуется  "попутно  сказанным",  и не может рассматриваться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что обязательно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жегодно английский  парламент  издает  до  80 законов.  З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ноговековую деятельность законодательного  органа  общее  чис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ятых им актов занимает около 50 увесистых том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он формировался  под  воздействеем  требований  судеб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ктики,  которая  диктовала  определенную структуру,  характе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ложения  норм.  Отсюда  казуистический  стиль  законодатель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х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десь также следует отметить, что Англия - одно из немног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,  которое  не имеет писаной конституции.  Ее заменя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кты парламента - старейшего в мире (существует более 700 лет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т числа   законов   обострил   проблему  систематиз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глийская  правовая  система   -   традиционный   представите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х систем, определяемых как "некодефицированные". Здесь д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х пор речь идет лишь о  систематизации  путем  консолидации 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цесса  соединения законодательных положений по одному вопрос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 единый  акт.  Рост  писаного  права  в   современный   пери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исходит  не  только  с  помощью статутов ,  но в значитель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ре, путем подзаконного нормотворч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Великобритании, в  отличии  от  романо-германских прав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, исполнителные органы были  изначально  лишены  полномоч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емать акты "во исполнения закона". Для того, чтобы создать п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бный акт, исполнительный орган должен быть наделен соответству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щим полномочием, которое  ему  делегирует парламент. Поэтому нор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творчество исполнительных органов в Англии именуется делегир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н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жалуй ни в однлй стране  проблема  соотношения  закона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й   практики   не   приобретала   такого   специфиче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арактера, как в Англии. На перввый взгляд эта проблема реш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сто: действуют правила, согласно которым закон может отменя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,  а  при  коллизии  закона  и  прецедента,   приорет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дается первому. Однако действительность во многом сложнее, иб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громна роль  судебного  толкования  закона,  правила,  соглас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ому,  правоприменительный  орган  связан  не  только  сам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кстом закона,  но и тем его толкованием,  которое дано  ему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шедствующих   судебных   решениях,  именуемых  "прецедент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лкования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онодательство, как  источник  права,  находится  в мен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годном положении в том  смысле,  что  акт  парламента  треб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йских   толкований,   которые   сами   становятся  судеб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ами.  Поэтому  было   бы   упрощением,   относиться   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рламентскому законодательству как к источнику права,  стояще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ше прецеде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смотря на   это,   в   последние  десятилетия  английс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ство  приобретает  все   более   систематезирован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арактер.В  1965г.  была  создана  Правовая комиссия для Англ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ой  поручено  готовить  проекты  крупных  консоледирова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ных актов в различных отраслях права, с тем, чтобы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спективе "провести реформу всего права Англии вплоть  до  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дефикации". Параллельно с ней действуют комитеты по перпсмотр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ажданского и уголовного законодательства,  а  также  различ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ролевские  комиссии,  которым  поручается подготовка отчетов 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стоянии законодательства по определенному вопросу и  вынес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ложений по его совершенствованию. В результате осущест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яда весьма последовательных реформ, крупными консолидирован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ктами   ныне   регулируется  подавляющее  большинство  прав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ститутов, хотя до сих пор ни одна отрасль английского права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дефицированна полност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ключение по английской системе  хотелось  бы  отметить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 в  Англии  суд  наделен широкими возможностями усмотрения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шении  статутного   права.   Эти   возможности   еще   бол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растают,  если  от  законодательной  части  статутного пра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титься к его подзаконной части. Что касается делегирован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ства то,  как отмечалось выше,  суд официально име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 отмены,  признав акт ultru vires.  В  отношении  осталь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нительных  актов,  суд  может  отменять их и не обращаясь 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ктрине ultru vires по самым различным основани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rPr>
          <w:b/>
          <w:b/>
          <w:lang w:val="ru-RU"/>
        </w:rPr>
      </w:pPr>
      <w:r>
        <w:rPr>
          <w:b/>
          <w:lang w:val="ru-RU"/>
        </w:rPr>
        <w:t xml:space="preserve">Мусульманская правовая система 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  <w:t xml:space="preserve">Мусульманское право не является самостоятельной отраслью науки. Оно лишь одна из сторон религии ислама. 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  <w:t>Религия ислам содержит в себе, во-первых, теологию, которая устанавливает свои догмы и уточняет, во что правоверный мусульманин должен верить; во-вторых шариат, который предписывает верующим, что они должны делать и чего не должны. Шариат означает в переводе «путь следования» и составляет то, что называют мусульманским правом. Установки шариата указывают правоверному мусульманину, как он должен согласно с религией вести себя, при этом не различая своих обязательств по отношению к себе подобным ( гражданские обязательства ) и по отношению к аллаху ( намаз, пост )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>Тем не менее мусульманские правоведы четко различают права бога ( аллаха ) и права индивида.</w:t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усульманская правовая  система  принадлежит  к  семье  т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зываемого _ религиозно-традиционного права .,свойственного страна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зии и Афр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вые системы   этих  стран  не  обладают  той  степень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динства,  которая свойственна ранее охарактеризованным правов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ам. Однако у них много общего по существу и форме, все о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ываются  на  концепциях,  отличающихся  от   тех,   котор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подствуют  в  западных  странах.  Конечно,  все  эти правов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ы  в  какой-то  мере  заимствуют  западные  идеи,   но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чительной  мере  остаются  верны  взглядам,  в  которых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имается совсем иначе и не призвано выполнять те  же  функц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 в  западных  странах.  Считается,  что  принципы,  котор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ководствуются не западные страны, бывают двух видо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знается   большая   ценность  права,  но  само 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имается иначе,  чем на западе, имеет место переплетение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религи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тбрасывается  сама  идея  права  и  утверждается,   ч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енные отношения должны регламентироваться иным пут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первой группе относятся страны мусульманского, индус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иудейского права; ко второй - страны Дальнего Востока, Африк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Мадагаска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Мусульманское право .  -  это  система  норм,  выраженных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ой  форме и основанных на мусульманской религии-исла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лам исходит из  того,  что  существующее  право  произошло  о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ллаха,который в определенный момент истории открыл его челове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ерез своего пророка Мухамме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но охватывает все сферы социальной жизни,  а не только т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ые подлежат правовому регулирова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усульманское право  - сложное социальное явление,  имеющ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лгую  историю  развития.  Оно  возникло  в  период  разло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до-племенного    строя   и   становления   ранне   феодаль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а на западе Аравийского полуостр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усульманское право    как    система    юридических   нор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овалась не сразу.  В начальный  период  развития  ислама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й   общины  юридические  и  иные  правила  повед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ктически  не   различались.   Не   случайно   в   это   вре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ая  догматика  (богословие)  и  правоведение  - тес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еплетались  и  не  составляли   самостоятельных   направл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й идеолог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усульманское право оказывает глубокое влияние  на  истор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тия  государства  и права целого ряда стран Востока.  Сфе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действия как юридического и идеологического фактора  в  наш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ремя остается весьма широкой,  что определяется тесными связя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го  права  с  исламом,  как  религиозной   системо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ая  до  сих  пор имеет едва ли не определяющее значение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ровозрения самых широких соев населения  в  этих  странах.  И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х    мировых   религий   ислам,   пожалуй,   наиболее   тес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прикасается с государством и прав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ое значение    мусульманского    права    в    качест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ативного регулятора  и  идейно   -   политического   факто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ставляет обратиться к исследованию его специфических черт,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остоятельной правовой системы. На основе тезиса о неразрыв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динстве в исламе "веры и государства",  религия и право, мног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следователи приходят к выводу,  что  исламу  свойственна  ли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ая догматика (теология),  мораль и правовая культура,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ие нормы как таковые ,  если и имеются,  то по существ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впадают  с  указанными правилами,  и не играют самостоятель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ли. Среди  многих  ученых  утвердилось  мнение  о  неразрыв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динстве религиозных и правовых нор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источниками  мусульманского  права  -  как  и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их норм  ислама  -  признаются Коран и сунна,  в осно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ых лежит  "Божественное  откровение",  которые   закрепля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жде всего основы веры,  правила религиозного культа и морал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ющие в   целом   содержание   мусульманского   права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ом смысл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огие исследователи придерживаются мнения,  что  по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ина получает прежде всего религиозную оценку, а глав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едством обеспечения   норм   мусульманского   права   явля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ая санкция за их нарушение. Наказание за нарушение нор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го права,  даже если  оно  исходит  от  государст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ринимается в   конечном   счете   как  "Божественная  кара"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кольку важнейшей  задачей  мусульманского  государства  "е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нение воли Аллаха на земле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 однако соотношение  в  исламе  правовых  и  не  прав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ативных предписаний  сложнее и тоньше,  чем может показать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ервый взгляд.  Подход к  мусульманскому  праву,  только 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ому явлению   не  учитывает  того  обстоятельства,  ч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смотря на прочную связь юридических норм ислама с религиоз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нравственными,  их  переплетения,  а  иногда и слияния,  межд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нными категориями норм в целом имеются и существенные отлич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из нормативного  содержания  мусульманского  права позволя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делать вывод,  что не все юридические нормы  в  равной  степе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ана на  исламе  как  религиозной  догме,  или системе чис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ых нормативных предписаний.  Наиболее прочно связана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ей лишь те немногочисленные, конкретные правила поведени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ые установлены  со  ссылкой  на  Коран  или  сунну.  К  н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ятся, например, отдельные стороны брачно-семейны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вопросы наследования, несколько уловно-правовых предпис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и отличаются  от других норм мусульманского права тем,  что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у совпадают  по   определенным   образцам   поведения 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ующими религиозными   нормативными  положениями  и  (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дельных случаях)   нравственными   требованиями,   освещен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ламом. Именно   потому,   что   их   религиозные   "дубликаты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реплены в Коране и сунне,  сами  нормы  мусульманского 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й разновидностью  рассматриваются как имеющие непосред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Божественное произношение"  и  неизменяемые.  Однако   подоб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исания -   весьма   скромная  часть  мусульманского  пра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ьшая часть норм,  которого была введена в оборот  правовед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основе  чисто  логических,  рациональных  приемов  толко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иджтихад). По  признанию  самих  мусульманских  исследовател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Коран  и  сунна  содержат  все  правила религиозного куль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ибадад), то норм взаимоотношения людей (муамалат), закрепле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ми источниками,   очень   мало  по  сравнению  с  нормативн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ставом мусульманского  права  в   целом.   Это   значит,   ч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ьшинство норм   "муамалат"   не   связано  непосредственно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Божественным откровением"  и  не  имеет  аналогов   в   систем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их религиозных правил поведения.  Главное их каче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норм муамалат)  заключается  в  рациональной  обоснованности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особности изменяться (развиватьс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Юридические правила поведения тесно связаны с  религиоз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ами и взаимодействуют с ними.  Однако относительно небольш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ло норм   мусульманского    права    возникло    на    осно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ующих религиозных   предписаний,  а  преобладающая  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асть имеет к религии лишь косвенное  отношение.  Поэтому  связ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го права  с религией характеризуются противоречив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ментами: с одной стороны имеется немало правовых и религиоз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, совпадающих  по  своему  содержанию и осуществляемых чере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ятельность как  религиозных  учреждений   (которые   явля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временно элементом   государственного   механизма)   так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бственно государственных  органов,  участвующих  в  выполн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гулятивной функции религиозной системы; с другой - наблюда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енные различия между  религиозной  и  правовой  систем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о-нормативного  регулирования.  Эти различия проявляю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в том,  что  государство  поддерживает  возможностью  сво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уждения   отнюдь   не   все   религиозные  нормы,  так  и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ировании   большинства   норм   мусульманского   права   бе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посредственной   связи   с   религиозными   предписаниями,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нении юридических  норм  не  только  мусульманскими  суд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выполняющими   функции   религиозных   норм  в  качестве  чис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ых  учреждений)  но  и   светскими   (государственными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ыми органами (полиция, светские суды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жно поэтому говорить о своеобразном различии  и  единст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х не правовых норм в исламе.  В целом мусульманское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сливается с  религией  и  не  выступает  частью  ислама, 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ой системы,   хотя   многие   его   нормы  совпадают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ыми правилами по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9   веке  в  положении  мусульманского  права  произош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енные изменения. В наиболее развитых странах оно уступи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енствующие позиции    законодательству,    основанному  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имствовании буржуазных правовых моде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началу  20  века лишь в странах Аравийского полуострова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сидского залива мусульманское право сохранило свои позиции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йствовало универсально  в  своем  традиционном виде.  Правов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ы наиболее   развитых   арабских   стран,   с   некотор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туплениями стали   строится   по   двум   основным  образца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мано-германскому (французскому)  -  Египет,  Сирия,  Ливан;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гло-саксонскому - Ирак,  Судан.  За мусульманским правом зде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хранилась роль регулятора  брачно-семейных,  наследственных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которых других   отношений   среди   мусульман  (иногда  и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), что объяснялось  все  еще  сохранившимся  пережитк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еодализма и глубоким влиянием ислама на общественное созн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стоящее  время  ни  в  одной  из  рассмотренных   стра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е право не является единственным действующим прав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в то же время ни в одной мусульманской стране оно не потеря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их позиций  в  качестве  системы  действующих  правовых нор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ключение составляет лишь Турция,  где в 20 годы  мусульманс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 во   всех   отраслях   было   заменено   законодательств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уржуазного типа,  составленным  на  основе   заимствованных 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падно-европейских моде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онечном  счете   направление   и   глубина   воздейств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го права  на  современные  правовые  системы той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ой страны обусловлены достигнутым ею уровнем экономического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ультурного разви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зяв за  основу  масштабы  применения  норм  мусульман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 и  степень  их  влияния  на  действующие законодательст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 предложить следующую  классификацию  современных  прав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 стран Восто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вую группу составляет правовые системы Саудовской Арав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Ирана,   где   мусульманское   право   продолжает  применять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ксимально широко.  Прежде всего его нормы и принципы оказыва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убокое влияние    на    конституционное   законодательство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ожившуюся здесь форму правления.  Конституция Ирана, например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репляет положение   об   обязательном   соответствии  шариат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шариат - предписание верующим:  чего они должны и чего  они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лжны делать)  всех принимаемых законов.  Во исполнение дан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ожения здесь изданы законы,  ориентирующиеся на закрепление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их статьях  общих  принципов  и  конкретных норм той или и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колы мусульманского права:  ханбалистской в Саудовской Аравии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жафаритской  в Ира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 Саудовской Аравии  мусульманское  право  никогда 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тупало своей  роли  явно преобладающего источника права,  то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ране оно вновь заняло  ведущее  место  только  после  свер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ахского режима, в результате проводимого руководством ислам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спублики курса      на      исламизацию      всех       стор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енно-политической, экономической  и государственной жиз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ы и даже сферы личных интересов  граждан.  В  подтверж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го можно   указать  на  введение  системы  строгих,  а  по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естоких наказаний за малейшее нарушение не только  юридических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и  моральных норм,  относящихся в частности к одежде и форма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дения досуга мусульман.  Действующие в стране мусульманск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ы, вопреки    элементарным   требованиям   справедливости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мократической законности,  строго придерживаясь  мусульманск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 при  рассмотрении  дел  нередко допускают явные нарушения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ворят произво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метим также,    что   в   Иране   и   Саудовской   Арав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ункционируют специальные учреждения мусульманского  контроля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спекции (хисба),  которые  без суда и следствия могут налож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ское наказание  за  отклонение  от   правил   торговл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енного порядка или норм мора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ую группу составляют правовые системы Ливии, Пакистан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ана. Хотя  сфера  действия  мусульманского  права не явля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десь столь  всеобъемлющей  как  в  первой  группе,  но  все  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тается весьма   существенной,  в  последние  десятилетия  да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наруживают тенденцию к расширению.  Прежде  всего  принципы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ы мусульманского   права   оказывают   заметное  влияние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акты   конституционного   характера   и    деятельн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енного механизма   этих   стран.   Так  военный  реж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кистана оправдывал отказ от  всеобщих  выборов  тем,  что  о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кобы "не отвечают принципам ислама".  В Ливии в 1977 году Кора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обще был  объявлен  "законом  общества",  заменяющим   обычну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итуц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сех перечисленных странах второй группы,  мусульманс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 без  каких-либо  изъятий продолжает регулировать отнош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чного статуса, сохраняются мусульманские су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е одну  многочисленную группу составляют правовые сист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ьшинства арабских стран:  Египта,  Сирии,  Ирака,  Ливана, 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же   ряда   стран   Африки   (Сомали,   Мовритании)   и  Аз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Афганистан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х конституционное  право закрепляет,  как правило,  особ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ожения ислама и мусульманского права.  Так конституции мног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них предусматривают, что главой государства может быть толь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сульманин,   а   мусульманское   право   является   источник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ства.  Данное  конституционное положение практичес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ализуется в других  отраслях  права  и  судоустройства.  Но 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ой стороны  в  некоторых из стран (Ирак,  Сирия) наблюд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ная демократизация   мусульманско-правовых    полож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ейного законодатель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, наконец,  особое положение занимают  правовые  поло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униса и  Народно-Демократической  республики  Йемен (НДРЙ).  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рачно-семейные законодательства    отказываются     от     ря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опологающих институтов  мусульманского права:  например,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унисе законодательно запрещена  полигамия,  а  семейный  кодек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ДРЙ в 1974 году,  по существу наделил женщину равными правами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ужчинами в семейных отноше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усульманская правовая форма неразрывно связана с религи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казывающей до сих пор громадное воздействие на народные  масс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всех  современных  мировых религий ислам,  пожалуй,  наибол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сно соприкасается  с   политикой,   государством   и   прав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ывающим звеном  здесь  и выступает мусульманское право.  П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м оно отказывает воздействие на современное правовое развит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 Востока  прежде  всего через правовую идеологию и правову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ихологию. Можно сказать,  что  сфера  действия  мусульман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 как  идеологического фактора оказывается значительно шир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жели рамки применения его конкретных нормативных  предпис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ыми словами  нормативистский  подход  к  мусульманскому прав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учению его как совокупности норм, порождающих конкретные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обязанности,  в действительности оказываются недостаточным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имания того места,  которое мусульманское  право  занимает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временных правовых  системах  и  во  всей  правовой надстрой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мотренных стр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случайно,  в  ряде  стран был взят курс на конкретизац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рм мусульманского  права  и  их  закрепление   в   действующ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стве.  Так в Иране,  Пакистане,  Ливии, Судане сфе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 действия  охватывает  не  только  "личный  статус",  но 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головное   право   и   процесс,   отдельные  виды  финансово 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ономических отношений и даже институты государственного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обная практика  развития  правовых  систем  ряда стран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дние годы  вносит  известные  коррективы  и   в   структур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йствующего здесь   мусульманского  права,  отдельные  нормы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ституты которого,ранее     вытесненные      законодательством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имствующим западные  правовые  модели,  вновь  возрождаются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инают применяться на практи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ерь, вкратце,  хотелось  бы упамянуть о индусском прав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е Дальнего Востока и Афри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_Индусское право . относится к древнейшим в мире. Это не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ии, а  право  общины,  которая  в  Индии,  Пакистане,  Бирм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нгапуре, и   т.д.   исповедует  индуизм.  Одним  из  убежд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уизма является то,  что люди разделены с момента рождения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ые и  иерархические  категории,  каждая из которых име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ю систему прав  и  обязанностей  и  даже  мораль.  Оправд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стовой структуры общества - основы филосовской,  религиозной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ой системы индуизма.  При  этом  каждый  человек  долже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сти себя так,  как это предписано социальной касте, которой 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адлежит. В качестве регулятора поведения допускается обыча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зитивное индусское право является обычным правом,  в котором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й или  иной  мере  преобладает   религиозная   доктрина.   О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ет нормы поведения,  в соответствии с ней изменяются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лкуются обычаи.  Обычаи весьма разнообразны.  Каждая каста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каста следует   своим  собственным  обычаям.  Собрание  кас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лосованием решает в местном масштабе все споры,  опираясь  п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м на  общественное  мнение.  Оно  располагает  и эффективн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едствами принуждения.  Наиболее строгим  наказанием  счит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лучение от   той   или   иной   группы.  В  случае,  если  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ной правовой нормы по конкретному вопросу, судьи реша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по совести, по справедлив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ительству разрешается  законодательствовать.   Судеб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ы и  законодательство  не  считаются источниками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же когда  имеется  закон,  судья  не  должен   применять   е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гористически (по  всей  строгости).  Ему предоставлено широ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мотрение, чтобы   всеми   возможными    способами    пример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раведливость и вла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е меньше,  чем законодательство,  на роль источника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ет претендовать  здесь  судебная  практика.  Итак,  в период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шествовавший в    британской    колонизации,    классичес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усское право  не  основывалось не на формальных нормативах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судебных реше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ериод    колониальной    зависимости   индусское   пра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терпело существенные изменения. В области права собствен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обязательного  права  традиционные нормы были заменены норм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общего права". Семейное наследственное право и другие обычаи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терпели изменений.    К   1864   году   накопились   судеб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ы. Однако правило прецедента осталось  далеко  традиц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усского права.  Многие  его  институты  и  нормы подвергали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дификации и даже были заменены новыми,  но полного  вытесн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усского права    не    произошло.   Сложилось   нечто   вро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англо-индусского права", то есть индусское право сохранило св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гулирующее значение, правда с определенными ограничен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ституция 1950 года отвергла  систему  каст  и  запрети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скриминацию по  мотивам  кастовой принадлежности.  В индусск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е произошла своего рода  революция.  Однако  Основной  зак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няется только к индусам,  а не  ко  всем  гражданам  Инд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рность традициям   прослеживается  сквозь  все  трансфармац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ковые корни связанные с религией, дает о себе зн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_Право Дальнего Востока .. Совершенно иная картина открыв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взгляде на Дальний Восток, и особенно Кита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десь речь   идет  не  о  том,  чтобы  уметь  увидеть  не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деальное право,  отличающееся от норм,  изданных законодателем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других  норм,  применяемых  на практике.  Здесь под сомн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тавлена сама ценность права.  На западе,  в странах ислама,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ии к   праву   относятся   как  к  опоре  социального  стро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му средству   его   охраны.   Люди   должны   жить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ии с правом,  а если они лишены такой возможности,  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рются за торжество права.  Власти тоже должны соблюдать  нор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, а  суды  -  обеспечивать  уважение  к праву.  Право - э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еркало справедливости.  Его  отсутствие  ведет   к   произвол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рхии, господству силы. Странам Дальнего Востока несвой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ое видение. В глазах китайцев право не только далеко от того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бы быть  фактором  порядка  и символом справедливости;  оно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удие произвола,  фактор,  нарушающий нормальный порядок вещ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бропорядочный гражданин  не обязан уважать право и даже дум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 нем:  у него  образ  жизни  должен  исключать  любые  правов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тязания и  всякое  обращение к правосудию.  В своем повед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еловек должен руководствоваться  не  юридическими  мотивами, 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емлением к  гармонии и миру.  Согласительные процедуры ценн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судия, и конфликты следует гасить путем  посредничества, 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решать правовым пут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сь Дальний  Восток  традиционно   придерживается   им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ого взгляда,   выразив   его  в  формуле  "право  хорошо 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рваров". Коммунистический режим в Китае и вестернизация Япо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изменили существенно этого взгляда, укоренившегося в созн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юдей. В Японии  действуют  кодексы,  созданные  по  европей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дели, но население,  как правило, мало обращается к ним, рав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и правосудию.  Сами же  суды  склоняют  стороны  к  мирово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глашению и  разработали оригинальную технику применения пра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точнение уклонение от его примен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, что    сказано    о   Дальнем   Востоке   может   бы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пространено и на "черную Африку" и  Мадагаскар.  В  условиях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индивидуализм  занимает  так  мало  места  и  на первый пла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двинуто единство   общественной   группы,   основное   -   э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хранение и  восстановление  гармонии,  а  не уважение к пра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 западного образца,  действующее здесь - по  большей  ча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шь арнамент.   Большинство   населения   продолжает   жить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ии с традициями (мало похожими на то,  что  на  Запа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имают под правом),  не обращая внимание на искуственные сво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ых нор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 </w:t>
      </w:r>
      <w:r>
        <w:rPr>
          <w:sz w:val="28"/>
        </w:rPr>
        <w:t>ПРАВОВАЯ СИСТЕМА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сийская правовая  система  своими   корнями   уходит 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убокие пласты национальной культуры и государствен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ревнейшие источники русского  права  -  обычаи  славянск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емен. При возникновении княжеств обычаи превращались в обыч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. Дальнейшее развитие русской правовой  идеи  выразилось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вижении к  созданию единой государственности.  На смену вечевы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браниям приходит земские  соборы.  Основным  источником  пра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аются законодательства. 18 век завершил самостоятельные этап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тия русского права.  При Петре I  идет  активный  "экспорт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вропейской правовой  культуры,  который  насаждается  "сверху"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им государством.  После  эпохи  Петра  и  далее  продолж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ссированное проникновение  различных  европейских институтов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сскую жизнь - от бытовых до государственно-правовых.  Поэтом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ая система    России   сейчас   выступает   как   сложно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тиворечивое сочетание  божественного  смысла,   человече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едения и исскуственной, подчас коньюктурной маски, надеваем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русский   правовой   феномен   политической    властью    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подствующей идеологической систем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торическими, религиозными  и   юридическими   источник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ссийской правовой  системы,  выступают  два  таких разных,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ый взгляд,  законадательных массива,  как  право  Россий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перии и   советского   права.   В  результате  столь  слож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еплетения нормативного  материала  различной   идеологиче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роды, в   том  числе  включающего  многих  западных  прав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нностей, российское право пришло в  сложное  состояние  нач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ой этапной револю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вая система России принадлежит к особому типу правов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ивилизации. У нее специфическая система  правой  идентификац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ая, однако, не делает ее каким-то исключением в юридическ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ре. Для  русского  типа  правовой  идентификации   характера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емление правосознания  вкладывать в явление права собствен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о-этический  смысл,  стихийно   -   практический   поис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раведливости вне  строгой  позитивистской  юридической  фор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мвол христианской  Троицы   в   ее   православном   толков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лицетворяет три  принципиально важные для понимания россий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 идеи:  идею духовного единства людей,  идею социальности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борности всего живого в мире и идею социальной ответствен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еловека. Единство русского народа  основывалось  не  на  пра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ры западных  стран  могут  сколько  угодно  насмехаться  на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стицией и судьями,  высмеивать их слабости,  но ни один из эт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ров не  представляет  себе общество,  которое может жить бе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ов и без прав.  Такое представление мало  кого  шокировало 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ссии. Подобно    Святому    Августину,   Лев   Толстой   жела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чезновения права   и   создания   общества,   основанного   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ристьянском милосердии  и  любви.  (В  этом  плане марксистск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деал будущего общества не нашел благодатную почву в моральных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лигиозных чувствах русского народ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ность российского  права  -  есть  его   способность   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жению духовности общества,  от чего правопорядок приобрет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ершенность и целостность с культур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сийская правовая    идея   нуждается   в   самопознани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явлении и  активизации  в  политической  культуре  российск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а. Это  возможно  лишь  в рамках своеобразной и во мног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ой для  России  консервативной  правовой  революции,  котор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удучи направлена не на разрушение, а на исключительно поним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го существующего,  накопленного Россией  на  самых  различ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апах ее  политической  истории,  должна  привести,  в конеч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чете, к   самораскрытию   права   как   элемента   националь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российской культу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сия провозгласила   движение   по   пути    формиро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ого, демократического,       социального      государств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народного по своей сущности.  Это  позволяет  прогнозиро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ближение ее правовой системы на новом, качественном уровне, пр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хранении специфики,  с романо-германской правовой системой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иболее родственной,  а  также воспринятия некоторых достоинст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цедентного права, присущих системе "общего права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уществляется комплекс     мероприятий    по    обновлен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ства, обеспечению господства  права  и  верховенст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а, незыблимости  основных  прав  и свобод личности, 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ества от   произвола   властей,   взаимной    ответствен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а и  личности.  Идет  судебная реформа.  Набирает си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юрализм в экономике,  политике и идеологии,  т.е.  суще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няются правовая доктрина, образ мышления и жиз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 </w:t>
      </w:r>
      <w:r>
        <w:rPr>
          <w:sz w:val="28"/>
        </w:rPr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нной работе были рассмотрены  основные  правовые  чер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х правовых   систем   современного   мира.  В  заключ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телось бы  отметить,  что  наверное  не  существует  идеаль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овой модели,  которая одинаково подходила бы для всех стр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ного плюсов  можно  отметить   у   романо-германской   правов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стемы. Правовые  нормы четко кодифицированы.  Правопримените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составляет труда  найти  ту  или  иную  норму.  Но  с  друг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роны, доктрина  выражающая  тождество  права и закона,  мож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ыграть и отрицательную роль.  Так было в 30 годы в  Германии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яде других стран,  когда к власти пришел тоталитарный режим, 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менив законы, поставил закон над прав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прецедентного  права преимущество в том,  что оно ближе 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ктике, но с другой стороны очень затруднен поиск  прецеден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реализации норм пра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следнее время,  в  результате  развития  международ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, торговых    и   экономических   связей   между   стран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блюдается тенденция  к  сближению  правовых  систем  различ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. Так   в  странах  "общего  права"  все  большее  зна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обретает кодификация,  а в странах континентального  права  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оборот судебный прецеден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не трудно увидеть,  что даже принадлежность  стран  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й и  той  же  крупной  правовой  семье,  отнюдь не исключа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енных различий между  национальными  правовыми  систем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х стр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 </w:t>
      </w:r>
      <w:r>
        <w:rPr>
          <w:sz w:val="28"/>
        </w:rPr>
        <w:t>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лексеев С.С.   "Государство   и  право.  Начальный  курс".</w:t>
      </w:r>
    </w:p>
    <w:p>
      <w:pPr>
        <w:pStyle w:val="Normal"/>
        <w:rPr>
          <w:sz w:val="28"/>
        </w:rPr>
      </w:pPr>
      <w:r>
        <w:rPr>
          <w:sz w:val="28"/>
        </w:rPr>
        <w:t>Москва, Юридическая литература, 1993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вид Р. "Основные правовые системы современности"., Москва</w:t>
      </w:r>
    </w:p>
    <w:p>
      <w:pPr>
        <w:pStyle w:val="Normal"/>
        <w:rPr>
          <w:sz w:val="28"/>
        </w:rPr>
      </w:pPr>
      <w:r>
        <w:rPr>
          <w:sz w:val="28"/>
        </w:rPr>
        <w:t>1988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сс К. "Прецедент в Английском праве"., Москва, 1985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азарев В.В.  "Общая теория права и  государства".,  Москва</w:t>
      </w:r>
    </w:p>
    <w:p>
      <w:pPr>
        <w:pStyle w:val="Normal"/>
        <w:rPr>
          <w:sz w:val="28"/>
        </w:rPr>
      </w:pPr>
      <w:r>
        <w:rPr>
          <w:sz w:val="28"/>
        </w:rPr>
        <w:t>1994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Правовая система социализма" книга 1,  раздел  1.,  Москва</w:t>
      </w:r>
    </w:p>
    <w:p>
      <w:pPr>
        <w:pStyle w:val="Normal"/>
        <w:rPr>
          <w:sz w:val="28"/>
        </w:rPr>
      </w:pPr>
      <w:r>
        <w:rPr>
          <w:sz w:val="28"/>
        </w:rPr>
        <w:t>1986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тников Ф.М."Правовые системы стран мира",Москва 1993.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идов А.Х.   "Введение   в   основные   правовые   системы</w:t>
      </w:r>
    </w:p>
    <w:p>
      <w:pPr>
        <w:pStyle w:val="Normal"/>
        <w:rPr>
          <w:sz w:val="28"/>
        </w:rPr>
      </w:pPr>
      <w:r>
        <w:rPr>
          <w:sz w:val="28"/>
        </w:rPr>
        <w:t>современности"., Ташкент, 1988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нюков В.Н.   "Российская  правовая  система:  Введение  в</w:t>
      </w:r>
    </w:p>
    <w:p>
      <w:pPr>
        <w:pStyle w:val="Normal"/>
        <w:rPr>
          <w:sz w:val="28"/>
        </w:rPr>
      </w:pPr>
      <w:r>
        <w:rPr>
          <w:sz w:val="28"/>
        </w:rPr>
        <w:t>общую теорию"., Саратов 1994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юкияйнен А.Р. "Мусульманское право"., Москва 198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sz w:val="28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05:00Z</dcterms:created>
  <dc:creator>Alex</dc:creator>
  <dc:description/>
  <dc:language>en-US</dc:language>
  <cp:lastModifiedBy>Alex</cp:lastModifiedBy>
  <dcterms:modified xsi:type="dcterms:W3CDTF">2000-10-02T16:16:00Z</dcterms:modified>
  <cp:revision>3</cp:revision>
  <dc:subject/>
  <dc:title>                ТЕМА: ОСНОВНЫЕ ПРАВОВЫЕ СИСТЕМЫ СОВРЕМЕННОСТИ</dc:title>
</cp:coreProperties>
</file>